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33090</wp:posOffset>
                </wp:positionH>
                <wp:positionV relativeFrom="paragraph">
                  <wp:posOffset>79375</wp:posOffset>
                </wp:positionV>
                <wp:extent cx="3095625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234440" cy="116586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116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99pt;mso-wrap-distance-left:9.05pt;mso-wrap-distance-right:9.05pt;mso-wrap-distance-top:0pt;mso-wrap-distance-bottom:0pt;margin-top:6.25pt;mso-position-vertical-relative:text;margin-left:24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234440" cy="116586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116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val="en-US" w:eastAsia="en-US" w:bidi="fa-IR"/>
        </w:rPr>
      </w:pPr>
      <w:r>
        <w:rPr>
          <w:rFonts w:cs="B Nazanin"/>
          <w:b/>
          <w:bCs/>
          <w:sz w:val="36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60170</wp:posOffset>
                </wp:positionH>
                <wp:positionV relativeFrom="paragraph">
                  <wp:posOffset>247650</wp:posOffset>
                </wp:positionV>
                <wp:extent cx="65309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9.5pt" to="621.3pt,19.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نا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رس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طراح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ساز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ت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سلح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lang w:bidi="fa-IR"/>
        </w:rPr>
        <w:t>1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val="en-US" w:eastAsia="en-US" w:bidi="fa-IR"/>
        </w:rPr>
      </w:pPr>
      <w:r>
        <w:rPr>
          <w:rFonts w:cs="B Nazanin"/>
          <w:b/>
          <w:bCs/>
          <w:sz w:val="36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60170</wp:posOffset>
                </wp:positionH>
                <wp:positionV relativeFrom="paragraph">
                  <wp:posOffset>208915</wp:posOffset>
                </wp:positionV>
                <wp:extent cx="65309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6.45pt" to="621.3pt,16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تعدا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واحد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تعدا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جلسات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:30</w:t>
      </w:r>
      <w:r>
        <w:rPr>
          <w:rFonts w:cs="B Nazanin"/>
          <w:sz w:val="28"/>
          <w:szCs w:val="28"/>
          <w:rtl w:val="true"/>
          <w:lang w:bidi="fa-IR"/>
        </w:rPr>
        <w:t xml:space="preserve">+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ین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نوع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واحد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ئور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مکان</w:t>
      </w:r>
      <w:r>
        <w:rPr>
          <w:rFonts w:cs="B Nazanin"/>
          <w:b/>
          <w:bCs/>
          <w:i/>
          <w:iCs/>
          <w:sz w:val="30"/>
          <w:szCs w:val="30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ندس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زمان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95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فراگيران</w:t>
      </w:r>
      <w:r>
        <w:rPr>
          <w:rFonts w:cs="B Nazanin"/>
          <w:b/>
          <w:bCs/>
          <w:i/>
          <w:iCs/>
          <w:sz w:val="30"/>
          <w:szCs w:val="30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مدرس</w:t>
      </w:r>
      <w:r>
        <w:rPr>
          <w:rFonts w:cs="B Nazanin"/>
          <w:b/>
          <w:bCs/>
          <w:i/>
          <w:iCs/>
          <w:sz w:val="36"/>
          <w:szCs w:val="36"/>
          <w:rtl w:val="true"/>
          <w:lang w:bidi="fa-IR"/>
        </w:rPr>
        <w:t>: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سی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حسین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لواسان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Times New Roma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دروس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پيش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نياز</w:t>
      </w:r>
      <w:r>
        <w:rPr>
          <w:rFonts w:cs="B Nazanin"/>
          <w:b/>
          <w:bCs/>
          <w:i/>
          <w:iCs/>
          <w:sz w:val="30"/>
          <w:szCs w:val="30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ن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ه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41425</wp:posOffset>
                </wp:positionH>
                <wp:positionV relativeFrom="paragraph">
                  <wp:posOffset>19050</wp:posOffset>
                </wp:positionV>
                <wp:extent cx="653097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.5pt" to="611.95pt,1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وص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دور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م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ز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اخ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هد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کلي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لزو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ردن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زمایش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زی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هدا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رفتاري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پاي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اي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واح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آموزش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فراگير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قاد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خواهن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cs="B Nazanin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ط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تطی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لا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م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ط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تطی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لا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م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ط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T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ک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لا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م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طع</w:t>
      </w:r>
      <w:r>
        <w:rPr>
          <w:rFonts w:cs="B Nazanin"/>
          <w:b/>
          <w:bCs/>
          <w:sz w:val="32"/>
          <w:szCs w:val="32"/>
          <w:lang w:bidi="fa-IR"/>
        </w:rPr>
        <w:t>T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ک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لا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م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ط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L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ک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لا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م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طع</w:t>
      </w:r>
      <w:r>
        <w:rPr>
          <w:rFonts w:cs="B Nazanin"/>
          <w:b/>
          <w:bCs/>
          <w:sz w:val="32"/>
          <w:szCs w:val="32"/>
          <w:lang w:bidi="fa-IR"/>
        </w:rPr>
        <w:t>L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ک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لا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م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ط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تطی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لا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تر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ط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T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ک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لا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تر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ط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L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ک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لا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تر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با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د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LRFD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یر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شيو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دري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 xml:space="preserve">_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يادگيري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رسی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صاو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فاهیم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شا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گیر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یشت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ج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و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چال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لاس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ف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وت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و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صحی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نه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ی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گیران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کال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فراگيران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مار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لاس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مار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انگی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مار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لا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مری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وژ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قیقاتی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رزشيابي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ین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ی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Subtitle"/>
        <w:bidi w:val="1"/>
        <w:spacing w:before="0" w:after="0"/>
        <w:ind w:left="288" w:right="-567" w:firstLine="432"/>
        <w:jc w:val="left"/>
        <w:rPr>
          <w:rFonts w:ascii="Tahoma" w:hAnsi="Tahoma" w:cs="B Nazani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مانب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ascii="Tahoma" w:hAnsi="Tahoma" w:cs="B Nazanin"/>
          <w:b/>
          <w:b/>
          <w:bCs/>
          <w:sz w:val="28"/>
          <w:szCs w:val="28"/>
          <w:lang w:bidi="fa-IR"/>
        </w:rPr>
      </w:pPr>
      <w:r>
        <w:rPr>
          <w:rFonts w:cs="B Nazanin" w:ascii="Tahoma" w:hAnsi="Tahoma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6"/>
        <w:gridCol w:w="302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7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ل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فت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لاد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لح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7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ب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اح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اخ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لح</w:t>
            </w:r>
            <w:r>
              <w:rPr>
                <w:rFonts w:cs="B Nazanin"/>
                <w:b/>
                <w:bCs/>
                <w:rtl w:val="true"/>
              </w:rPr>
              <w:tab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ب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اح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7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لی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تط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7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م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تطیلی</w:t>
            </w: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م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تطیل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م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رمات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م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دار</w:t>
            </w:r>
            <w:r>
              <w:rPr>
                <w:rFonts w:cs="B Nazanin"/>
                <w:b/>
                <w:bCs/>
                <w:lang w:bidi="fa-IR"/>
              </w:rPr>
              <w:t>T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کل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م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دار</w:t>
            </w:r>
            <w:r>
              <w:rPr>
                <w:rFonts w:cs="B Nazanin"/>
                <w:b/>
                <w:bCs/>
                <w:lang w:bidi="fa-IR"/>
              </w:rPr>
              <w:t>T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کل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م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دار</w:t>
            </w:r>
            <w:r>
              <w:rPr>
                <w:rFonts w:cs="B Nazanin"/>
                <w:b/>
                <w:bCs/>
                <w:lang w:bidi="fa-IR"/>
              </w:rPr>
              <w:t>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کل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م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دار</w:t>
            </w:r>
            <w:r>
              <w:rPr>
                <w:rFonts w:cs="B Nazanin"/>
                <w:b/>
                <w:bCs/>
                <w:lang w:bidi="fa-IR"/>
              </w:rPr>
              <w:t>L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کل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م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ن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ور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م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رمات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بل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لا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بر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لا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چ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چش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چ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ی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رماتور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وست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لگر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پوش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ر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وست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لگرد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من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ومآخذ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ت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ز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توف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ژ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1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ت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ز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توف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ژ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2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ت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ز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احو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بن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رر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ختمان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رر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ختم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بحث</w:t>
      </w:r>
      <w:r>
        <w:rPr>
          <w:rFonts w:cs="B Nazanin"/>
          <w:b/>
          <w:bCs/>
          <w:sz w:val="32"/>
          <w:szCs w:val="32"/>
          <w:lang w:bidi="fa-IR"/>
        </w:rPr>
        <w:t>6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رر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ختم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بحث</w:t>
      </w:r>
      <w:r>
        <w:rPr>
          <w:rFonts w:cs="B Nazanin"/>
          <w:b/>
          <w:bCs/>
          <w:sz w:val="32"/>
          <w:szCs w:val="32"/>
          <w:lang w:bidi="fa-IR"/>
        </w:rPr>
        <w:t>9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ی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ختم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زلز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2800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یرای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4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ی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ر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با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ی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ریک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ACI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زو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لاس</w:t>
      </w:r>
    </w:p>
    <w:p>
      <w:pPr>
        <w:pStyle w:val="Normal"/>
        <w:bidi w:val="1"/>
        <w:ind w:left="108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sectPr>
      <w:footerReference w:type="default" r:id="rId6"/>
      <w:type w:val="nextPage"/>
      <w:pgSz w:w="12240" w:h="15840"/>
      <w:pgMar w:left="1152" w:right="1440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oogqstidbitgoogqstidbit0googqstidbithilite">
    <w:name w:val="goog_qs-tidbit goog_qs-tidbit-0 goog_qs-tidbit-hilit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m/imgres?imgurl=http://www.dof.ir/Images/News/Larg_Pic/30-7-1390/IMAGE634548747029162500.jpg&amp;imgrefurl=http://www.dof.ir/Nsite/FullStory/%3FId%3D13364&amp;usg=__dOe5QEQllACYp834torhZAjecTI=&amp;h=411&amp;w=336&amp;sz=17&amp;hl=fa&amp;start=2&amp;zoom=1&amp;tbnid=an7G8djxByxyUM:&amp;tbnh=125&amp;tbnw=102&amp;ei=0Y_bTqXxHuvY4QTdt9ndDQ&amp;prev=/search%3Fq%3D%25D8%25A2%25D8%25B1%25D9%2585%2B%25D8%25AF%25D8%25A7%25D9%2586%25D8%25B4%25DA%25AF%25D8%25A7%25D9%2587%2B%25D8%25B4%25D8%25A7%25D9%2587%25D8%25AF%26hl%3Dfa%26biw%3D1024%26bih%3D339%26gbv%3D2%26tbm%3Disch&amp;itbs=1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ogle.com/imgres?imgurl=http://www.dof.ir/Images/News/Larg_Pic/30-7-1390/IMAGE634548747029162500.jpg&amp;imgrefurl=http://www.dof.ir/Nsite/FullStory/%3FId%3D13364&amp;usg=__dOe5QEQllACYp834torhZAjecTI=&amp;h=411&amp;w=336&amp;sz=17&amp;hl=fa&amp;start=2&amp;zoom=1&amp;tbnid=an7G8djxByxyUM:&amp;tbnh=125&amp;tbnw=102&amp;ei=0Y_bTqXxHuvY4QTdt9ndDQ&amp;prev=/search%3Fq%3D%25D8%25A2%25D8%25B1%25D9%2585%2B%25D8%25AF%25D8%25A7%25D9%2586%25D8%25B4%25DA%25AF%25D8%25A7%25D9%2587%2B%25D8%25B4%25D8%25A7%25D9%2587%25D8%25AF%26hl%3Dfa%26biw%3D1024%26bih%3D339%26gbv%3D2%26tbm%3Disch&amp;itbs=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7:48:00Z</dcterms:created>
  <dc:creator>Mehdi Golbahar</dc:creator>
  <dc:description/>
  <cp:keywords/>
  <dc:language>en-US</dc:language>
  <cp:lastModifiedBy>DrLavasani-fani</cp:lastModifiedBy>
  <dcterms:modified xsi:type="dcterms:W3CDTF">2016-03-05T17:48:00Z</dcterms:modified>
  <cp:revision>2</cp:revision>
  <dc:subject/>
  <dc:title>نمونه فرم طرح درس</dc:title>
</cp:coreProperties>
</file>