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33090</wp:posOffset>
                </wp:positionH>
                <wp:positionV relativeFrom="paragraph">
                  <wp:posOffset>79375</wp:posOffset>
                </wp:positionV>
                <wp:extent cx="3095625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1234440" cy="1165860"/>
                                  <wp:effectExtent l="0" t="0" r="0" b="0"/>
                                  <wp:docPr id="2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8" r="-2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4440" cy="116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99pt;mso-wrap-distance-left:9.05pt;mso-wrap-distance-right:9.05pt;mso-wrap-distance-top:0pt;mso-wrap-distance-bottom:0pt;margin-top:6.25pt;mso-position-vertical-relative:text;margin-left:246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1234440" cy="1165860"/>
                            <wp:effectExtent l="0" t="0" r="0" b="0"/>
                            <wp:docPr id="3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" t="-28" r="-2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4440" cy="116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6"/>
          <w:szCs w:val="36"/>
          <w:lang w:val="en-US" w:eastAsia="en-US" w:bidi="fa-IR"/>
        </w:rPr>
      </w:pPr>
      <w:r>
        <w:rPr>
          <w:rFonts w:cs="B Nazanin"/>
          <w:b/>
          <w:bCs/>
          <w:sz w:val="36"/>
          <w:szCs w:val="3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60170</wp:posOffset>
                </wp:positionH>
                <wp:positionV relativeFrom="paragraph">
                  <wp:posOffset>247650</wp:posOffset>
                </wp:positionV>
                <wp:extent cx="653097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19.5pt" to="621.3pt,19.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نام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درس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طراح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ساز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ت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مسلح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Cs/>
          <w:sz w:val="36"/>
          <w:szCs w:val="36"/>
          <w:lang w:bidi="fa-IR"/>
        </w:rPr>
        <w:t>2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6"/>
          <w:szCs w:val="36"/>
          <w:lang w:val="en-US" w:eastAsia="en-US" w:bidi="fa-IR"/>
        </w:rPr>
      </w:pPr>
      <w:r>
        <w:rPr>
          <w:rFonts w:cs="B Nazanin"/>
          <w:b/>
          <w:bCs/>
          <w:sz w:val="36"/>
          <w:szCs w:val="3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60170</wp:posOffset>
                </wp:positionH>
                <wp:positionV relativeFrom="paragraph">
                  <wp:posOffset>208915</wp:posOffset>
                </wp:positionV>
                <wp:extent cx="653097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16.45pt" to="621.3pt,16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تعداد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واحد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تعداد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جلسات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:30</w:t>
      </w:r>
      <w:r>
        <w:rPr>
          <w:rFonts w:cs="B Nazanin"/>
          <w:sz w:val="28"/>
          <w:szCs w:val="28"/>
          <w:rtl w:val="true"/>
          <w:lang w:bidi="fa-IR"/>
        </w:rPr>
        <w:t xml:space="preserve">+ </w:t>
      </w:r>
      <w:r>
        <w:rPr>
          <w:rFonts w:cs="B Nazanin"/>
          <w:sz w:val="28"/>
          <w:szCs w:val="28"/>
          <w:lang w:bidi="fa-IR"/>
        </w:rPr>
        <w:t>1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ین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نوع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واحد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ئوری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مکان</w:t>
      </w:r>
      <w:r>
        <w:rPr>
          <w:rFonts w:cs="B Nazanin"/>
          <w:b/>
          <w:bCs/>
          <w:i/>
          <w:iCs/>
          <w:sz w:val="30"/>
          <w:szCs w:val="30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ندسی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زمان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4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95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فراگيران</w:t>
      </w:r>
      <w:r>
        <w:rPr>
          <w:rFonts w:cs="B Nazanin"/>
          <w:b/>
          <w:bCs/>
          <w:i/>
          <w:iCs/>
          <w:sz w:val="30"/>
          <w:szCs w:val="30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>مدرس</w:t>
      </w:r>
      <w:r>
        <w:rPr>
          <w:rFonts w:cs="B Nazanin"/>
          <w:b/>
          <w:bCs/>
          <w:i/>
          <w:iCs/>
          <w:sz w:val="36"/>
          <w:szCs w:val="36"/>
          <w:rtl w:val="true"/>
          <w:lang w:bidi="fa-IR"/>
        </w:rPr>
        <w:t>: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سید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حسی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حسین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لواسانی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Times New Roman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دروس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پيش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نياز</w:t>
      </w:r>
      <w:r>
        <w:rPr>
          <w:rFonts w:cs="B Nazanin"/>
          <w:b/>
          <w:bCs/>
          <w:i/>
          <w:iCs/>
          <w:sz w:val="30"/>
          <w:szCs w:val="30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ن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41425</wp:posOffset>
                </wp:positionH>
                <wp:positionV relativeFrom="paragraph">
                  <wp:posOffset>19050</wp:posOffset>
                </wp:positionV>
                <wp:extent cx="653097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1.5pt" to="611.95pt,1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توصي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دور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اح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لی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لم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غی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تی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از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ت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ل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اخت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و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هد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کلي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شنای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لی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قاط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تون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شن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اح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قاط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تون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نتر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ی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لرز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ر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ردگی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شنای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لمان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عد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حو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وزی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رها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u w:val="single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اهدا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رفتاري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پايا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اي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واحد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آموزشي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فراگيرا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قادر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خواهند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بود</w:t>
      </w:r>
      <w:r>
        <w:rPr>
          <w:rFonts w:cs="B Nazanin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نتر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لرز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عض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ت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ل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گیرند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نتر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ا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ای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عض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ت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ل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گیرند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نتر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ر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وردگ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عض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ت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ل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گیرند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رایط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حیط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شن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وند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اح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لی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تو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وتاه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اح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لی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تو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لاغر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اح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لی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ف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فه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اح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یرچه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اح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لی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یوا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ش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تنی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اح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لی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نوا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تنی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شيو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تدري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 xml:space="preserve">_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يادگيري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رسی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صاوی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لی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گ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گ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فاهیم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شارک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اگیر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یشتر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یجا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وا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چال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لاس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فت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تح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وتا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وا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صحی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نه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ی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اگیران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تکالي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فراگيران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مار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لاس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مار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انگی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مار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لا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مری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وژ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قیقاتی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ارزشيابي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ین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م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اسی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Subtitle"/>
        <w:bidi w:val="1"/>
        <w:spacing w:before="0" w:after="0"/>
        <w:ind w:left="288" w:right="-567" w:firstLine="432"/>
        <w:jc w:val="left"/>
        <w:rPr>
          <w:rFonts w:ascii="Tahoma" w:hAnsi="Tahoma" w:cs="B Nazani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مانب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ascii="Tahoma" w:hAnsi="Tahoma" w:cs="B Nazanin"/>
          <w:b/>
          <w:b/>
          <w:bCs/>
          <w:sz w:val="28"/>
          <w:szCs w:val="28"/>
          <w:lang w:bidi="fa-IR"/>
        </w:rPr>
      </w:pPr>
      <w:r>
        <w:rPr>
          <w:rFonts w:cs="B Nazanin" w:ascii="Tahoma" w:hAnsi="Tahoma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1011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096"/>
        <w:gridCol w:w="302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فت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س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7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ب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ای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یط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وش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تن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ای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یط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7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نتر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رز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ی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نتر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رز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7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نتر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غیی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ک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ر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ردگ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7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نتر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ی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یرو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ور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تو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یرو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و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ن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مش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تو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یرو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و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ن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مش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تو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م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وتا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تو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اغ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تو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اغر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تو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اغر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تو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کط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وا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ل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ل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ط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ا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ی</w:t>
            </w:r>
            <w:r>
              <w:rPr>
                <w:rFonts w:cs="B Nazanin"/>
                <w:b/>
                <w:bCs/>
                <w:lang w:bidi="fa-IR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ل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ط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ا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ی</w:t>
            </w:r>
            <w:r>
              <w:rPr>
                <w:rFonts w:cs="B Nazanin"/>
                <w:b/>
                <w:bCs/>
                <w:lang w:bidi="fa-IR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ل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یو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ش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یو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ش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نداسیون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ر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ل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ومساز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ا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زی</w:t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مناب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ومآخذ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تا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اح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از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ت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ل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توف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ژا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ل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lang w:bidi="fa-IR"/>
        </w:rPr>
        <w:t>1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تا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اح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از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ت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ل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توف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ژا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ل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lang w:bidi="fa-IR"/>
        </w:rPr>
        <w:t>2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تا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اح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از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ت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ل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احون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بن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قرر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ل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اختمان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قرر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ل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اختم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بحث</w:t>
      </w:r>
      <w:r>
        <w:rPr>
          <w:rFonts w:cs="B Nazanin"/>
          <w:b/>
          <w:bCs/>
          <w:sz w:val="32"/>
          <w:szCs w:val="32"/>
          <w:lang w:bidi="fa-IR"/>
        </w:rPr>
        <w:t>6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قرر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ل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اختم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بحث</w:t>
      </w:r>
      <w:r>
        <w:rPr>
          <w:rFonts w:cs="B Nazanin"/>
          <w:b/>
          <w:bCs/>
          <w:sz w:val="32"/>
          <w:szCs w:val="32"/>
          <w:lang w:bidi="fa-IR"/>
        </w:rPr>
        <w:t>9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ی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ام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اح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اختم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زلزل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lang w:bidi="fa-IR"/>
        </w:rPr>
        <w:t>2800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یرای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lang w:bidi="fa-IR"/>
        </w:rPr>
        <w:t>4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ی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ام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ت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یر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با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ی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ام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ت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ریک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lang w:bidi="fa-IR"/>
        </w:rPr>
        <w:t>ACI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زو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لاس</w:t>
      </w:r>
    </w:p>
    <w:p>
      <w:pPr>
        <w:pStyle w:val="Normal"/>
        <w:bidi w:val="1"/>
        <w:ind w:left="108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sectPr>
      <w:footerReference w:type="default" r:id="rId6"/>
      <w:type w:val="nextPage"/>
      <w:pgSz w:w="12240" w:h="15840"/>
      <w:pgMar w:left="1152" w:right="1440" w:gutter="0" w:header="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oogqstidbitgoogqstidbit0googqstidbithilite">
    <w:name w:val="goog_qs-tidbit goog_qs-tidbit-0 goog_qs-tidbit-hilite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com/imgres?imgurl=http://www.dof.ir/Images/News/Larg_Pic/30-7-1390/IMAGE634548747029162500.jpg&amp;imgrefurl=http://www.dof.ir/Nsite/FullStory/%3FId%3D13364&amp;usg=__dOe5QEQllACYp834torhZAjecTI=&amp;h=411&amp;w=336&amp;sz=17&amp;hl=fa&amp;start=2&amp;zoom=1&amp;tbnid=an7G8djxByxyUM:&amp;tbnh=125&amp;tbnw=102&amp;ei=0Y_bTqXxHuvY4QTdt9ndDQ&amp;prev=/search%3Fq%3D%25D8%25A2%25D8%25B1%25D9%2585%2B%25D8%25AF%25D8%25A7%25D9%2586%25D8%25B4%25DA%25AF%25D8%25A7%25D9%2587%2B%25D8%25B4%25D8%25A7%25D9%2587%25D8%25AF%26hl%3Dfa%26biw%3D1024%26bih%3D339%26gbv%3D2%26tbm%3Disch&amp;itbs=1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ogle.com/imgres?imgurl=http://www.dof.ir/Images/News/Larg_Pic/30-7-1390/IMAGE634548747029162500.jpg&amp;imgrefurl=http://www.dof.ir/Nsite/FullStory/%3FId%3D13364&amp;usg=__dOe5QEQllACYp834torhZAjecTI=&amp;h=411&amp;w=336&amp;sz=17&amp;hl=fa&amp;start=2&amp;zoom=1&amp;tbnid=an7G8djxByxyUM:&amp;tbnh=125&amp;tbnw=102&amp;ei=0Y_bTqXxHuvY4QTdt9ndDQ&amp;prev=/search%3Fq%3D%25D8%25A2%25D8%25B1%25D9%2585%2B%25D8%25AF%25D8%25A7%25D9%2586%25D8%25B4%25DA%25AF%25D8%25A7%25D9%2587%2B%25D8%25B4%25D8%25A7%25D9%2587%25D8%25AF%26hl%3Dfa%26biw%3D1024%26bih%3D339%26gbv%3D2%26tbm%3Disch&amp;itbs=1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17:49:00Z</dcterms:created>
  <dc:creator>Mehdi Golbahar</dc:creator>
  <dc:description/>
  <cp:keywords/>
  <dc:language>en-US</dc:language>
  <cp:lastModifiedBy>DrLavasani-fani</cp:lastModifiedBy>
  <dcterms:modified xsi:type="dcterms:W3CDTF">2016-03-05T18:01:00Z</dcterms:modified>
  <cp:revision>3</cp:revision>
  <dc:subject/>
  <dc:title>نمونه فرم طرح درس</dc:title>
</cp:coreProperties>
</file>